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409" w:firstLine="72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II YEAR  B.TECH</w:t>
      </w:r>
      <w:r>
        <w:rPr>
          <w:bCs w:val="false"/>
          <w:sz w:val="22"/>
          <w:szCs w:val="22"/>
          <w:u w:val="single"/>
        </w:rPr>
        <w:t xml:space="preserve"> -I SEMESTER</w:t>
      </w:r>
      <w:r>
        <w:rPr>
          <w:sz w:val="22"/>
          <w:szCs w:val="22"/>
          <w:u w:val="single" w:color="000000"/>
        </w:rPr>
        <w:t xml:space="preserve"> – R16  REGULATION  SUPPLEMENTARY EXAMINATIONS APRIL/MAY -</w:t>
      </w:r>
      <w:r>
        <w:rPr>
          <w:spacing w:val="-18"/>
          <w:sz w:val="22"/>
          <w:szCs w:val="22"/>
          <w:u w:val="single" w:color="000000"/>
        </w:rPr>
        <w:t xml:space="preserve"> </w:t>
      </w:r>
      <w:r>
        <w:rPr>
          <w:sz w:val="22"/>
          <w:szCs w:val="22"/>
          <w:u w:val="single" w:color="000000"/>
        </w:rPr>
        <w:t>2018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814" w:right="1409" w:firstLine="546"/>
        <w:rPr/>
      </w:pPr>
      <w:r>
        <w:rPr/>
        <w:t xml:space="preserve">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2.00 PM TO 5.00 PM  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40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1800"/>
        <w:gridCol w:w="2070"/>
        <w:gridCol w:w="207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5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</w:tr>
      <w:tr>
        <w:trPr>
          <w:trHeight w:val="126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RENGTH OF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ERIALS - I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LUID 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ILDING MATERIAL, CONSTRUCTION AND PLAN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ONIC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TWORK THE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ICAL MACHINES-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ETALLURGY AND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 </w:t>
      </w:r>
      <w:r>
        <w:rPr/>
        <w:t>DATE: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170" w:right="155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512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89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31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792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</w:tr>
      <w:tr>
        <w:trPr>
          <w:trHeight w:val="135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OG ELECTRONIC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TWORK ANALYSI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IGNALS AND STOCHASTIC PROCES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ELECTRICAL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CHNOLOGY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-</w:t>
            </w:r>
          </w:p>
        </w:tc>
      </w:tr>
      <w:tr>
        <w:trPr>
          <w:trHeight w:val="12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HEMATICAL FOUNDATIONS OF 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IGITAL LOGIC DESIGN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JECT ORIENTED PROGRAMMING THROUGH JAVA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IGNALS AND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ICAL AND ELECTRONIC MEASU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RANSDUCERS           ENGINEE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</w:t>
            </w:r>
          </w:p>
        </w:tc>
      </w:tr>
      <w:tr>
        <w:trPr>
          <w:trHeight w:val="143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IGNALS AND SYSTEMS</w:t>
            </w:r>
          </w:p>
          <w:p>
            <w:pPr>
              <w:pStyle w:val="Heading1"/>
              <w:ind w:left="100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/>
            </w:pPr>
            <w:r>
              <w:rPr/>
              <w:t>BIOELECTRIC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APPLIED BIOCHEMI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>DATE:17-03-2018</w:t>
        <w:tab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Sd/-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55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  <w:t>P</w:t>
      </w:r>
      <w:r>
        <w:rPr/>
        <w:t>AGE:</w:t>
      </w:r>
      <w:r>
        <w:rPr>
          <w:spacing w:val="-4"/>
        </w:rPr>
        <w:t xml:space="preserve"> </w:t>
      </w:r>
      <w:r>
        <w:rPr/>
        <w:t>3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tbl>
      <w:tblPr>
        <w:tblW w:w="1494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34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30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</w:tr>
      <w:tr>
        <w:trPr>
          <w:trHeight w:val="178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HEMATICAL FOUNDATIONS OF 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IGITAL LOGIC DESIGN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JECT ORIENTED PROGRAMMING THROUGH JAVA</w:t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</w:t>
            </w:r>
          </w:p>
        </w:tc>
      </w:tr>
      <w:tr>
        <w:trPr>
          <w:trHeight w:val="160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ONIC DEVIC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&amp; CIRCUITS</w:t>
            </w:r>
          </w:p>
          <w:p>
            <w:pPr>
              <w:pStyle w:val="Normal"/>
              <w:widowControl/>
              <w:tabs>
                <w:tab w:val="clear" w:pos="720"/>
                <w:tab w:val="left" w:pos="291" w:leader="none"/>
                <w:tab w:val="center" w:pos="987" w:leader="none"/>
              </w:tabs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HERMAL 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TALLURGY &amp;</w:t>
            </w:r>
          </w:p>
          <w:p>
            <w:pPr>
              <w:pStyle w:val="Normal"/>
              <w:jc w:val="center"/>
              <w:rPr/>
            </w:pPr>
            <w:r>
              <w:rPr/>
              <w:t>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5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ALOG ELECTRONICS</w:t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TWORK ANALYSI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SIGNALS AND  STOCHASTIC PROCES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ELECTRICAL TECHNOLOGY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</w:t>
            </w:r>
          </w:p>
        </w:tc>
      </w:tr>
      <w:tr>
        <w:trPr>
          <w:trHeight w:val="185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HYSICAL METALLU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HERMODYNAMICS &amp; KINE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MECHANICS OF SOLIDS AND MECHANICS OF FLU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UELS, FURNACES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AND REFRACTOR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-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Sd/-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</w:t>
      </w:r>
      <w:r>
        <w:rPr/>
        <w:t>DATE: 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6850" w:h="11920"/>
          <w:pgMar w:left="1880" w:right="196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AGE: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4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340"/>
        <w:gridCol w:w="1890"/>
        <w:gridCol w:w="198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7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</w:tr>
      <w:tr>
        <w:trPr>
          <w:trHeight w:val="174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IRCRAFT PRODUCTION TECHN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-</w:t>
            </w:r>
          </w:p>
        </w:tc>
      </w:tr>
      <w:tr>
        <w:trPr>
          <w:trHeight w:val="17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INDUSTRIAL MANAGEMSNT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ICAL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ALLURGY </w:t>
            </w:r>
          </w:p>
          <w:p>
            <w:pPr>
              <w:pStyle w:val="Normal"/>
              <w:jc w:val="center"/>
              <w:rPr/>
            </w:pPr>
            <w:r>
              <w:rPr/>
              <w:t>&amp;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7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INING GE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/>
              </w:rPr>
              <w:t>DEVELOPMENT OF MINERAL DEPOSITS</w:t>
            </w:r>
          </w:p>
        </w:tc>
      </w:tr>
      <w:tr>
        <w:trPr>
          <w:trHeight w:val="17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RVEYING AND OFFSHORE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ELEMENTS OF MECHANICAL </w:t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NGINEE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EMICAL PROCESS CALCULATIONS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>DATE: 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50" w:h="11920"/>
          <w:pgMar w:left="1880" w:right="196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5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85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250"/>
        <w:gridCol w:w="2160"/>
        <w:gridCol w:w="1980"/>
        <w:gridCol w:w="225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05-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-05-2018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-05-2018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</w:tr>
      <w:tr>
        <w:trPr>
          <w:trHeight w:val="18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STRENGTH OF 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LUI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Times New Roman" w:cs="Cambria" w:ascii="Cambria" w:hAnsi="Cambria"/>
              </w:rPr>
              <w:t>GEOLOGY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---</w:t>
            </w:r>
          </w:p>
        </w:tc>
      </w:tr>
      <w:tr>
        <w:trPr>
          <w:trHeight w:val="233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cs="Cambria" w:ascii="Cambria" w:hAnsi="Cambria"/>
              </w:rPr>
              <w:t>METALLURGY &amp; MATERIAL SCIENCE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          </w:t>
      </w:r>
      <w:r>
        <w:rPr>
          <w:rFonts w:ascii="Times New Roman" w:hAnsi="Times New Roman"/>
          <w:sz w:val="16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        </w:t>
      </w:r>
      <w:r>
        <w:rPr>
          <w:rFonts w:ascii="Times New Roman" w:hAnsi="Times New Roman"/>
          <w:sz w:val="16"/>
        </w:rPr>
        <w:t xml:space="preserve">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SNT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>DATE: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TableParagraph"/>
        <w:jc w:val="center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16"/>
        <w:szCs w:val="16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16"/>
        <w:szCs w:val="16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16"/>
        <w:szCs w:val="16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6-09-21T15:43:00Z</cp:lastPrinted>
  <dcterms:modified xsi:type="dcterms:W3CDTF">2018-04-06T10:04:00Z</dcterms:modified>
  <cp:revision>5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